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Presentation Rubric Core 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etting The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ce Wor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eativity—costumes, format, (20 poin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tty traditional and predict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 attempt at creativity; could use more polish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y creative and intriguing!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sentation style—energy, enthusiasm, eye contact, includes everyone (20 poin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cks energy and enthusiasm; eye contact needs work; everyone is not includ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tty energetic and enthusiastic, but not everyone is included or as integral a par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one is vital to the enthusiastic and energetic presentation!  I had no doubt they were talking to m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theory is presented (20 poin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ory is spotty or multiple theories were present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ory is a bit unclear, or the theory combines two theori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theory is clearly present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vidence presented to support the 1 theory (30 poin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not obvious that evidence backs the theor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some evidence hinted at, but more is needed to prove the theo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theory was backed by a lot of convincing evidenc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thin time limit (5-10 mins.) (10 poin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ss than 5 minutes or more than 10 minut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ely 5 minutes or right at 10 minut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st right timing—well within the rang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:  ______/1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Presentation Rubric Core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87"/>
        <w:gridCol w:w="1851"/>
        <w:gridCol w:w="1840"/>
        <w:gridCol w:w="185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eds Improvemen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etting The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ce Wor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iginality/Creativity (30 pts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tty traditional and predictabl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 attempt at creativity; could use more polishin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y creative and intriguing!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t—1 theory with evidence (40 pts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ory is spotty or multiple theories were presented with little to no evidenc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ory is a bit unclear, or the theory combines two theories and some evidence exis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theory is clearly presented with obvious evidence to back the theory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l group members have to participate actively  (15 pts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obvious that all group members are not actively involved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 least half of the group members are obviously actively involved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group members have an active rol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10 minutes in length (5 pts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ss than 5 minutes or more than 10 minute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ely 5 minutes or right at 10 minute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st right timing—well within the rang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lking clearly, projection, eye contact, enthusiasm (10 pts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cks energy and enthusiasm; eye contact needs work; everyone is not include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tty energetic and enthusiastic, but not everyone is included or as integral a pa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one is vital to the enthusiastic and energetic presentation!  I had no doubt they were talking to m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:  ______/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20:00Z</dcterms:created>
  <dc:creator>user</dc:creator>
  <dc:description/>
  <cp:keywords/>
  <dc:language>en-US</dc:language>
  <cp:lastModifiedBy>user</cp:lastModifiedBy>
  <dcterms:modified xsi:type="dcterms:W3CDTF">2008-10-21T05:46:00Z</dcterms:modified>
  <cp:revision>11</cp:revision>
  <dc:subject/>
  <dc:title/>
</cp:coreProperties>
</file>